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Államháztartáson kívülre nyújtott támogatási kérelmek elbírá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öltségvetéséről szóló 4/2017. (II.13.) önkormányzati rendelet tartalmazza a 2017. évben támogatásban részesített szervez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rendelet 1/7. mellékletének államháztartáson kívülre nyújtható működési célú támogatások felosztható kerete terhére az alábbi szervezetek támogatási kérelmének elbírálását javaso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évízi Evangélikus és Református Templomépítő és Fenntartó Alapítvány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kérelemmel fordult az Önkormányzat Képviselőtestületéhez, hogy 600.000,- Ft-tal járuljon hozzá a református templom 2017. évi működéséhez, amit terveik szerint közüzemi költségekre, javítás, karbantartás, könyvelés, adminisztrációs költségekre fordítanána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alapítvány kéri továbbá, hogy a templom előtti lépcső újjáépítését is támogassa az önkormányzat, mivel a húsz évvel ezelőtt épített műkő lépcső sok helyen szétfagyott, a beton elmorzsolódott, a lépcsőlapok elmozdultak, közöttük rések támadtak. A lépcső újjáépítése a bekért árajánlat szerint 1.182.275,- Ft-ba kerül. 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>A kérelmezőnek működésre 600.000,- Ft, míg az új lépcső építésére 300.000,- Ft támogatás nyújtását javasolom</w:t>
      </w:r>
      <w:bookmarkStart w:id="0" w:name="pr10"/>
      <w:bookmarkEnd w:id="0"/>
      <w:r>
        <w:rPr>
          <w:rFonts w:eastAsia="Times New Roman" w:cs="Arial" w:ascii="Arial" w:hAnsi="Arial"/>
          <w:b w:val="false"/>
          <w:sz w:val="22"/>
          <w:szCs w:val="22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Hévíz és Térsége Kamarai Tagok Kulturális Alapítvány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vány támogatás iránti kérelmében 600.000,- Ft-ot kér működési költségeihez történő hozzájáruláské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mogatás összegét az alapítvány a céljainak - érdekvédelem, kultúra, hagyományápolás, ismeretterjesztés- megvalósításához kapcsolódó működési költségekre (referens bére, telefondíj, irodaszer, postaköltség, útiköltség, jogi és szakmai tanácsadás díja) kívánja felhasználni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A támogatás összegét 100.000 Ft összegben javasolom meghatározni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évízi Futó és Fitnesz Egyesüle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 elején alakult Hévízi Futó és Fitnesz Egyesület (Hévíz, Szabó Lőrinc u. 53/A. 2.a.) képviseletében Bognár Balázs és Gelencsér János az egyesület tisztségviselői kérelmet nyújtottak be Hévíz Város Önkormányzatához a tavalyi nagysikerű futófesztivál folytatásaként a II. Hévízi Futófesztivál közös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té válj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utófesztivál időpontja 2017. május 14. napja. Délelőtt a gyerekeknek hat korcsoportban szerveznek versenyt a sétáló utcában. A versenyt követően az Alma együttes gyermekdalokból álló koncertet ad a kisszínpad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nőttek 7, 14, 21 km-es távon versenyezhetnek, valamint háromfős váltóban is kipróbálhatják magukat. Eredményhirdetést követően Children of Distance koncert lesz a nagyszínpad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 fő támogatója az Alföldi Tej Kft. biztosítja a rendezvény 7,5 millió Ft-os költségvetésének nagy rész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utófesztivál, mint az I. Hévízi Futófesztivál megszervezése,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ervezési feladatokat a város művelődési intézménye, Gamesz és az egyesület szorosan együttműködve közösen lát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 felsorolt szervezési feladatok ellátását a Festetics Művelődési Központ válla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lma koncertre kisszínpad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sti nagykoncertre fény-és hangtechnika, valamint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ordon bérlés 40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Időmérő chip bérlés és a rendszer üzemeltetés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Mobil WC bérlése a verseny és a koncert idejé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om, hogy Hévíz Város Önkormányzata részt vállaljon a rendezvény megszervezésében egy háromoldalú megállapodás keretében, oly módon, hogy az Önkormányzat a Festetics Művelődési Központnak intézményfinanszírozás keretében átad 2.500 e Ft-ot a 4/2017.(II.13) rendelet 1/7 melléklet felosztható kerete terhére. Az intézmény a felhasznált összegről kimutatást készít az éves elszámolása keretében számol el vel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encsér János önkormányzati képviselő bejelentette érintettségét az ügyben. Ezt kérem az előterjesztés tárgyalásakor figyelembe venni és a törvény által előírt eljárást betarta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>Kérem az előterjesztést megvitatni és a határozati javaslatokat elfogadni szíveskedjék. A határozathozatal egyszerű szótöbbséget igényel. A határozatok egyedi határozatok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/>
      </w:pPr>
      <w:r>
        <w:rPr>
          <w:sz w:val="22"/>
          <w:szCs w:val="22"/>
        </w:rPr>
        <w:t>1. Hévíz Város Önkormányzat Képviselő-testülete a Hévízi Evangélikus és Református Templomépítő és Fenntartó Alapítvány (8380 Hévíz, Vörösmarty u. 92.) részére 600.000,- Ft támogatást biztosít működési költségekre.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/>
      </w:pPr>
      <w:r>
        <w:rPr>
          <w:sz w:val="22"/>
          <w:szCs w:val="22"/>
        </w:rPr>
        <w:t>2. A Képviselő-testület a templom előtti lépcső újjáépítését 300.000,- Ft összeggel támogatja.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támogatási összeg, összesen 900.000,- Ft forrását a Hévíz Város Önkormányzat 2017. évi költségvetéséről szóló 4/2017. (II.13.) önkormányzati rendelet 1/7. melléklet bizt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A Képviselő-testület felhatalmazza a polgármestert a támogatási szerződések megkötésér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április 30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 képviselő-testület felkéri a jegyzőt, hogy Hévíz Város Önkormányzat 2017. évi költségvetéséről szóló 4/2017. (II.13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június 30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/>
      </w:pPr>
      <w:r>
        <w:rPr>
          <w:sz w:val="22"/>
          <w:szCs w:val="22"/>
        </w:rPr>
        <w:t xml:space="preserve">1. Hévíz Város Önkormányzat Képviselő-testülete a Hévíz és Térsége Kamarai Tagok Kulturális Alapítvány (8380 Hévíz, Kisfaludy u. 76.) részére 100.000,- Ft támogatást nyújt működési költségekre a Hévíz Város Önkormányzat 2017. évi költségvetéséről szóló 4/2017. (II.13.) önkormányzati rendelet 1/7. melléklet terhére. 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/>
      </w:pPr>
      <w:r>
        <w:rPr>
          <w:sz w:val="22"/>
          <w:szCs w:val="22"/>
        </w:rPr>
        <w:t>2. A Képviselő-testület felhatalmazza a polgármestert a támogatási szerződés megkötésér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április 30.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3. A képviselő-testület felkéri a jegyzőt, hogy Hévíz Város Önkormányzat 2017. évi költségvetéséről szóló 4/2017. (II.13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június 30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I. Hévízi Futófesztivál megszerv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a.) és a Festetics Művelődési Központ intézmény közösen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közös szervezés keretében vállalja 2.500 e Ft átadását a Festetics Művelődési Központ részére intézményfinanszírozás címén Hévíz Város Önkormányzat 2017. évi költségvetéséről szóló 4/2017.(II.13) rendelet 1/7 melléklet felosztható kerete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a Hévíz Város Önkormányzat 2017. évi költségvetéséről szóló 4/2017. (II.13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7. június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7. április 15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1 -2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1 -2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2:00Z</dcterms:created>
  <dc:creator>T-Cont Kft</dc:creator>
  <dc:description/>
  <cp:keywords/>
  <dc:language>en-US</dc:language>
  <cp:lastModifiedBy>Szintén László</cp:lastModifiedBy>
  <cp:lastPrinted>2015-11-10T14:51:00Z</cp:lastPrinted>
  <dcterms:modified xsi:type="dcterms:W3CDTF">2017-03-21T10:16:00Z</dcterms:modified>
  <cp:revision>3</cp:revision>
  <dc:subject/>
  <dc:title/>
</cp:coreProperties>
</file>